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№ 26 к приказ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истерства сельского хозяйства области</w:t>
      </w:r>
    </w:p>
    <w:p>
      <w:pPr>
        <w:pStyle w:val="Normal"/>
        <w:ind w:left="5103" w:hanging="0"/>
        <w:rPr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____________ 2016 года № </w:t>
      </w:r>
      <w:r>
        <w:rPr>
          <w:sz w:val="24"/>
          <w:szCs w:val="24"/>
          <w:u w:val="single"/>
        </w:rPr>
        <w:t>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иема и регистрации документов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х для получения субсидий из областного бюджета на государственную поддержку отдельных подотраслей животновод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Прием документов </w:t>
      </w:r>
      <w:r>
        <w:rPr>
          <w:bCs/>
          <w:sz w:val="28"/>
          <w:szCs w:val="28"/>
        </w:rPr>
        <w:t>на государственную поддержку отдельных подотраслей животноводства осуществляется при наличии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формация о дате начала приема документов размещается на официальном сайте министерств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at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Субсидии на развитие сельского хозяйства». Документы, поступившие до даты начала или после даты окончания приема документов, не регистрируются и возвращаются заявителям без рассмотр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 xml:space="preserve">2. Для получения субсидий заявитель представляет в министерство сельского хозяйства области по адресу: 410012, г. Саратов, ул. Университетская, 45/51 заявление на выплату субсидий с приложением документов, установленных в </w:t>
      </w:r>
      <w:hyperlink r:id="rId3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остановлению Правительства области от ________ 2016 года №________ «</w:t>
      </w:r>
      <w:r>
        <w:rPr>
          <w:sz w:val="28"/>
        </w:rPr>
        <w:t>Об утверждении Положения о предоставлении субсидий из областного бюджета на государственную поддержку отдельных подотраслей  животноводства и признании утратившим силу отдельных положений постановления Правительства Саратовской области от 6 марта 2015 года № 111-П «Об утверждении положения о предоставлении субсидий из областного бюджета на государственную поддержку сельского хозяйства»»</w:t>
      </w:r>
      <w:r>
        <w:rPr>
          <w:sz w:val="28"/>
          <w:szCs w:val="28"/>
        </w:rPr>
        <w:t>, для соответствующего направления субсид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ление и документы представляются по направлениям, предусмотренным государственной программой Саратовской области «Развитие сельского хозяйства и регулирования рынков сельскохозяйственной продукции, сырья и продовольствия на 2014 – 2020 годы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 племенной работы (каб.601) в рамках реализации подпрограммы «Поддержка племенного дела, селекции и семеноводства на 2016-2020 годы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племенного животновод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племенного крупного рогатого скота мясного на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племенного крупного рогатого скота молочного  на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 развития молочного и мясного скотоводства (каб.615) в рамках реализации подпрограммы «Развитие молочного скотоводства на 2016-2020 годы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килограмм реализованного и (или) отгруженного на собственную переработку моло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 развития свиноводства, овцеводства, птицеводства и товарного рыбоводства (каб.603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подотрасли животноводства, переработки и реализации продукции животноводства на 2014 - 2020 годы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части затрат по наращиванию маточного поголовья овец и коз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производства и реализации тонкорунной и полутонкорунной шер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При поступлении заявления и документов на выплату субсидий в канцелярию министерства сельского хозяйства области (каб.711), работник канцелярии в течение 1 рабочего дня передает документы в структурные подразделения управления развития животноводства министерства в соответствии с </w:t>
      </w:r>
      <w:hyperlink w:anchor="Par3187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Структурные подразделения управления развития животноводства министерства, указанные в </w:t>
      </w:r>
      <w:hyperlink w:anchor="Par318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 осуществляют регистрацию документов в хронологическом порядке поступления заявлений в журналах регистрации, которые должны быть пронумерованы, прошнурованы, скреплены печатью. Журналы регистрации заявлений и документов ведутся отдельно по каждому направлению субсид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трудник структурного подразделения управления развития животноводства министерства, осуществляющий прием документов, проставляет отметку, содержащую дату приема заявления, регистрационный номер и свою подпись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8"/>
          <w:szCs w:val="28"/>
        </w:rPr>
        <w:t>По желанию заявителя сотрудник структурного подразделения управления развития животноводства министерства, принявший заявление и документы ставит отметку о получении документов с указанием номера регистрации по журнал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szCs w:val="28"/>
        </w:rPr>
      </w:pPr>
      <w:r>
        <w:rPr>
          <w:szCs w:val="28"/>
        </w:rPr>
        <w:tab/>
      </w:r>
    </w:p>
    <w:sectPr>
      <w:footerReference w:type="default" r:id="rId5"/>
      <w:type w:val="nextPage"/>
      <w:pgSz w:w="11906" w:h="16838"/>
      <w:pgMar w:left="1418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o.saratov.gov.ru/" TargetMode="External"/><Relationship Id="rId3" Type="http://schemas.openxmlformats.org/officeDocument/2006/relationships/hyperlink" Target="consultantplus://offline/ref=5FA29B1EC741DBADFDEBEF76FEBA2BA98263C3894AB16E402AE802C5B1F2957B8542B3F66B81255D4F8AD6QBe0I" TargetMode="External"/><Relationship Id="rId4" Type="http://schemas.openxmlformats.org/officeDocument/2006/relationships/hyperlink" Target="consultantplus://offline/ref=2410C5F28FF19E516C8335D774AEB2D6AC5DCD54DA68A4F093804D27DE8F95EC5079651400A4524C1721A3fDw8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29:00Z</dcterms:created>
  <dc:creator>Наталья Шаманская</dc:creator>
  <dc:description/>
  <dc:language>en-US</dc:language>
  <cp:lastModifiedBy>User</cp:lastModifiedBy>
  <cp:lastPrinted>2015-02-27T11:31:00Z</cp:lastPrinted>
  <dcterms:modified xsi:type="dcterms:W3CDTF">2016-03-15T15:06:00Z</dcterms:modified>
  <cp:revision>5</cp:revision>
  <dc:subject/>
  <dc:title>АКТ</dc:title>
</cp:coreProperties>
</file>