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риказу министерства сельского хозяйства Саратовской област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 2016 г.  № 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2919"/>
      <w:bookmarkEnd w:id="0"/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наличие поголовья овец и коз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, наименование хозяйства, райо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169"/>
        <w:gridCol w:w="2126"/>
        <w:gridCol w:w="2551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.01.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.01.2016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.___.2016 год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всего, гол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аточное поголовье, гол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олучателя субсидий            _______________________ 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.И.О.)                          (подпись)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получателя субсидий   _______________________ 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.И.О.)                          (подпись)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___" ________________ 2016 г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49:00Z</dcterms:created>
  <dc:creator>User</dc:creator>
  <dc:description/>
  <dc:language>en-US</dc:language>
  <cp:lastModifiedBy>User</cp:lastModifiedBy>
  <cp:lastPrinted>2013-10-02T15:45:00Z</cp:lastPrinted>
  <dcterms:modified xsi:type="dcterms:W3CDTF">2016-03-14T07:49:00Z</dcterms:modified>
  <cp:revision>2</cp:revision>
  <dc:subject/>
  <dc:title/>
</cp:coreProperties>
</file>