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88" w:leader="none"/>
          <w:tab w:val="left" w:pos="3768" w:leader="none"/>
          <w:tab w:val="left" w:pos="394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ложение № _____ к приказу</w:t>
      </w:r>
    </w:p>
    <w:p>
      <w:pPr>
        <w:pStyle w:val="Normal"/>
        <w:tabs>
          <w:tab w:val="clear" w:pos="708"/>
          <w:tab w:val="left" w:pos="3588" w:leader="none"/>
          <w:tab w:val="left" w:pos="3768" w:leader="none"/>
          <w:tab w:val="left" w:pos="394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инистерства сельского хозяйства области</w:t>
      </w:r>
    </w:p>
    <w:p>
      <w:pPr>
        <w:pStyle w:val="Normal"/>
        <w:tabs>
          <w:tab w:val="clear" w:pos="708"/>
          <w:tab w:val="left" w:pos="3588" w:leader="none"/>
          <w:tab w:val="left" w:pos="3768" w:leader="none"/>
          <w:tab w:val="left" w:pos="394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т _______________ 20___ года №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______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ГЛАШЕНИЕ №______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едоставлении субсидий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государственную поддержку сельского хозяй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. Саратов                                                                   «___» ____________ 20 ___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Саратовской области, далее именуемое «Министерство», в лице_________________________________________________, действующего на основании _____________________________________________, с одной стороны, и _________________________________________________,  далее именуемый «Получатель», в лице____________________________________, действующего на основании ____________________________________________,  с другой стороны, в дальнейшем именуемые «Стороны», в целях реализации мероприятий государственной программы Саратовской области «Развитие сельского хозяйства и регулирование рынков сельскохозяйственной продукции, сырья и продовольствия в Саратовской области на 2014-2020 годы», утвержденной постановлением Правительства Саратовской области                       от 2 октября 2013 года № 520-П, заключили настоящее соглашение                      (далее – Соглашение) о нижеследующ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 целях реализации государствен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аратовской области «Развитие сельского хозяйства и регулирование рынков сельскохозяйственной продукции, сырья и продовольствия в Саратовской области на 2014 - 2020 годы» Министерство предоставляет Получателю субсидии на государственную поддержку сельского хозяйства по направлению 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алее – Субсидии) в соответствии с Положением о предоставлении субсидий из областного бюджета на государственную поддержку отдельных подотраслей животноводства (далее – Положение о предоставлении субсидий), утвержденного постановлением Правительства Саратовской облас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____________ № _____ ,</w:t>
      </w:r>
      <w:r>
        <w:rPr>
          <w:rFonts w:cs="Times New Roman" w:ascii="Times New Roman" w:hAnsi="Times New Roman"/>
          <w:sz w:val="28"/>
          <w:szCs w:val="28"/>
        </w:rPr>
        <w:t xml:space="preserve"> а также иными нормативными правовыми актами, регламентирующими вопросы предоставления данной субсид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едоставление Субсидий осуществляется за счет средств областного бюджета, а также за счет средств областного бюджета, источником финансового обеспечения которых являются субсидии из федерального бюджета, в пределах бюджетных ассигнований, утвержденных Законом Саратовской области              от 5 декабря 2014 года № 172-ЗСО «Об областном бюджете Саратовской области на 2015 год и на плановый период 2016 и 2017 годов», лимитов бюджетных обязательств и предельных объемов финансирования, главным распорядителем которых является Министерств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Министерств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Осуществляет перечисление субсидий в соответствии с бюджетным законодательством, Положением о предоставлении субсидий, иными нормативными правовыми актами и пунктом 1.2.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 проверки соблюдения Получателем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условий, целей и порядка предоставления Субсид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В случае выявления факта нарушения Получателем условий предоставления Субсидий, установленных Положением о предоставлении Субсидий, принимает меры по возврату полученных Субсидий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В праве отказать Получателю в предоставлении субсидий по основаниям, предусмотренным Положением о предоставлении субсидии и иными нормативными правовыми актами, регламентирующими вопросы предоставления данной субсид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Получатель Субсид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Обязан соблюдать цели и условия предоставления Субсидий, установленные Положением о предоставлении субсидии и иными нормативными правовыми актами, регламентирующими вопросы предоставления Субсид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Обязан представлять отчеты о финансово-экономическом состоянии Получателя по формам ведомственной бухгалтерской отчетности , утвержденным Министерством сельского хозяйства Российской Федерации, применяемым в 2015 году, в сроки, установленные Министерством, в соответствии с утверждаемым график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пункта 2.2.2. не распространяется на Получателя Субсидий – гражданина, ведущего личное подсобное хозяйств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3. Согласен и не будет препятствовать проведению проверок Министерством, органами государственного финансового контроля соблюдения Получателем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условий и целей порядка предоставления и использования Субсид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Несет ответственность за достоверность сведений, содержащихся в представляемых документах на получение субсидий на государственную поддержку сельского хозяйства, и за нарушение целей и условий предоставления Субсид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В случае нарушения целей и (или) условий предоставления Субсидий возвратить в установленном порядке полученные Субсид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1. В случае неисполнения или ненадлежащего исполнения своих обязательств по настоящему Соглашению Стороны несут ответственность в соответствии с действующим законодательством Российской Федерации и Сарат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разрешения спор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1. Все споры и разногласия, которые могут возникнуть между Сторонами по настоящему Соглашению, разрешаются путем переговоров. В случае недостижения Сторонами согласия споры, возникшие между Сторонами, решаются в 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1. Настоящее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стоящее Соглашение вступает в силу с момента его подписания обеими Сторонами и действует в части перечисления субсидий Министерством до 31.12.2015, а в оставшейся части – в течение 5 лет со дня получения субсид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3. В случаях непредусмотренных настоящим Соглашением, стороны руководствуются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адреса и платежные реквизиты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ельского хозяйства Сарато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Университетская, 45/51, г.Саратов, 4100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6455020996, КПП 6455010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ФК по Сарато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инистерство финансов Саратовской области Министерство сельского хозяйства Саратовской област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46311001, ОТДЕЛЕНИЕ САРАТОВ Г.САР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чет 046020005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 Субсид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: 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_,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: 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фактического местонахождения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: 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: 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БАНКА: 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: ______________________________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  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ись                      Ф.И.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  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ись                      Ф.И.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П. 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A611EECF835126F051C1B4DC0B757E39F1E1C334A214C87C5B1AB9406BF0858F4FF4CF1CA706DE77E48FQA5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4:24:00Z</dcterms:created>
  <dc:creator>Ханнанов Равил Сунгатович</dc:creator>
  <dc:description/>
  <cp:keywords/>
  <dc:language>en-US</dc:language>
  <cp:lastModifiedBy>User</cp:lastModifiedBy>
  <cp:lastPrinted>2016-03-15T10:29:00Z</cp:lastPrinted>
  <dcterms:modified xsi:type="dcterms:W3CDTF">2016-03-15T14:33:00Z</dcterms:modified>
  <cp:revision>75</cp:revision>
  <dc:subject/>
  <dc:title/>
</cp:coreProperties>
</file>